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video konkursa 2.kārtas rezultāti 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2023.gada aprīlis, maij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Jēkabpils novad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05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45"/>
        <w:gridCol w:w="960"/>
        <w:gridCol w:w="1005"/>
        <w:gridCol w:w="1660"/>
      </w:tblGrid>
      <w:tr>
        <w:trPr>
          <w:trHeight w:val="4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ms Bētiņš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ēkabpils 3.vidussko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tīss Lāčplēsi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ēkabpils 3.vidussko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tis Groz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ēkabpils 3.vidussko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miniks Brūveris</w:t>
            </w:r>
          </w:p>
        </w:tc>
        <w:tc>
          <w:tcPr>
            <w:tcW w:w="3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esītes vidusskola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istaps Groms</w:t>
            </w:r>
          </w:p>
        </w:tc>
        <w:tc>
          <w:tcPr>
            <w:tcW w:w="3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ēkabpils 2.vidusskola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trīna Spridža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ēkabpils 2.vidus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tis Pogodajevs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ēkabpils 2.vidus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uma Kalniņa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as vidus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ta Annija Mažeika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knīstes vidus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īna Bogdanova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ūnu pamat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Dace Liepeniec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2. Anna Jansone – režisore un pedagoģe</w:t>
      </w:r>
    </w:p>
    <w:p>
      <w:pPr>
        <w:pStyle w:val="Normal"/>
        <w:rPr/>
      </w:pPr>
      <w:r>
        <w:rPr/>
        <w:t xml:space="preserve">            </w:t>
      </w:r>
      <w:r>
        <w:rPr/>
        <w:t>3. Inta Ūbele-  režisore un pedagoģe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